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. 5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nglický jazyk 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žití příslovcí vyjadřujících častnost děje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W – Oxford Word Skills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667" w:right="139" w:hanging="20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Úvod – slovní zásoba z denních rutin, 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667" w:right="139" w:hanging="20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opakování příslovcí a jejich tvoření, zápis od 100% always  do 0% never.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667" w:right="139" w:hanging="20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rocvičení výslovnosti a upečování učiva na SW programu, poté praktická cvičení, smyslem je poznat, zda 2 věty s příslovci děje jsou </w:t>
            </w:r>
          </w:p>
          <w:p>
            <w:pPr>
              <w:pStyle w:val="Odstavecseseznamem"/>
              <w:ind w:left="667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ýznamově stejné nebo odlišné, napiš své pravdivé fráz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2:34:00Z</dcterms:created>
  <dc:creator>pezlova</dc:creator>
  <dc:description/>
  <dc:language>en-US</dc:language>
  <cp:lastModifiedBy>Eliška Melicherová</cp:lastModifiedBy>
  <dcterms:modified xsi:type="dcterms:W3CDTF">2010-05-21T12:34:00Z</dcterms:modified>
  <cp:revision>2</cp:revision>
  <dc:subject/>
  <dc:title/>
</cp:coreProperties>
</file>